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430598424"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246269153"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